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TRUCTURAL ANALYSIS – I</w:t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E254</w:t>
        <w:tab/>
        <w:tab/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Define degrees of freedom.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State the principle of superposition.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What is moving load?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Define influence line.</w:t>
      </w:r>
    </w:p>
    <w:p>
      <w:pPr>
        <w:pStyle w:val="Normal"/>
        <w:jc w:val="both"/>
        <w:rPr/>
      </w:pPr>
      <w:r>
        <w:rPr>
          <w:bCs/>
        </w:rPr>
        <w:t>5.</w:t>
        <w:tab/>
        <w:t>Draw a two hinged arch.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Write the equation for normal thrust of a three hinged arch.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What is a space frame?</w:t>
      </w:r>
    </w:p>
    <w:p>
      <w:pPr>
        <w:pStyle w:val="Normal"/>
        <w:jc w:val="both"/>
        <w:rPr/>
      </w:pPr>
      <w:r>
        <w:rPr>
          <w:bCs/>
        </w:rPr>
        <w:t>8.</w:t>
        <w:tab/>
        <w:t>Sketch a suspension bridge and indicate the tension members on it.</w:t>
      </w:r>
    </w:p>
    <w:p>
      <w:pPr>
        <w:pStyle w:val="Normal"/>
        <w:jc w:val="both"/>
        <w:rPr/>
      </w:pPr>
      <w:r>
        <w:rPr>
          <w:bCs/>
        </w:rPr>
        <w:t>9.</w:t>
        <w:tab/>
        <w:t>When will the force method be preferred?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What is lack of fit?</w:t>
      </w:r>
    </w:p>
    <w:p>
      <w:pPr>
        <w:pStyle w:val="Normal"/>
        <w:rPr>
          <w:bCs/>
          <w:sz w:val="16"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Castigliano’s first and second theorem.</w:t>
      </w:r>
    </w:p>
    <w:p>
      <w:pPr>
        <w:pStyle w:val="Normal"/>
        <w:jc w:val="both"/>
        <w:rPr/>
      </w:pPr>
      <w:r>
        <w:rPr/>
        <w:t>12.</w:t>
        <w:tab/>
        <w:t>State Muller Breslau’s principle.</w:t>
      </w:r>
    </w:p>
    <w:p>
      <w:pPr>
        <w:pStyle w:val="Normal"/>
        <w:jc w:val="both"/>
        <w:rPr/>
      </w:pPr>
      <w:r>
        <w:rPr/>
        <w:t>13.</w:t>
        <w:tab/>
        <w:t>Name the different types of arches.</w:t>
      </w:r>
    </w:p>
    <w:p>
      <w:pPr>
        <w:pStyle w:val="Normal"/>
        <w:jc w:val="both"/>
        <w:rPr/>
      </w:pPr>
      <w:r>
        <w:rPr/>
        <w:t>14.</w:t>
        <w:tab/>
        <w:t>Define stress resultant.</w:t>
      </w:r>
    </w:p>
    <w:p>
      <w:pPr>
        <w:pStyle w:val="Normal"/>
        <w:jc w:val="both"/>
        <w:rPr/>
      </w:pPr>
      <w:r>
        <w:rPr/>
        <w:t>15.</w:t>
        <w:tab/>
        <w:t>Brief about the consistent deformation method.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6.</w:t>
        <w:tab/>
        <w:t>Find deflection at B and rotation at C of the beam shown in the figu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/>
        <w:object w:dxaOrig="5770" w:dyaOrig="1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5pt;height:65.35pt" filled="f" o:ole="">
            <v:imagedata r:id="rId3" o:title=""/>
          </v:shape>
          <o:OLEObject Type="Embed" ProgID="" ShapeID="ole_rId2" DrawAspect="Content" ObjectID="_2123922391" r:id="rId2"/>
        </w:objec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Find vertical and horizontal deflection at C of the truss shown in the figure.</w:t>
      </w:r>
    </w:p>
    <w:p>
      <w:pPr>
        <w:pStyle w:val="Normal"/>
        <w:jc w:val="center"/>
        <w:rPr>
          <w:bCs/>
        </w:rPr>
      </w:pPr>
      <w:r>
        <w:rPr/>
        <w:object w:dxaOrig="4425" w:dyaOrig="26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3pt;height:133.7pt" filled="f" o:ole="">
            <v:imagedata r:id="rId5" o:title=""/>
          </v:shape>
          <o:OLEObject Type="Embed" ProgID="" ShapeID="ole_rId4" DrawAspect="Content" ObjectID="_391030315" r:id="rId4"/>
        </w:objec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8.</w:t>
        <w:tab/>
        <w:t>A series of wheel loads shown in the figure crosses through a simply supported beam of span 40 m.  Find absolute maximum bending moment and absolute maximum shear force.  Also find maximum BM and SF at a section 15 m from any one of the support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center"/>
        <w:rPr>
          <w:bCs/>
        </w:rPr>
      </w:pPr>
      <w:r>
        <w:rPr/>
        <w:object w:dxaOrig="4473" w:dyaOrig="1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65pt;height:66.45pt" filled="f" o:ole="">
            <v:imagedata r:id="rId7" o:title=""/>
          </v:shape>
          <o:OLEObject Type="Embed" ProgID="" ShapeID="ole_rId6" DrawAspect="Content" ObjectID="_78348553" r:id="rId6"/>
        </w:objec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19.</w:t>
        <w:tab/>
        <w:t>Draw ILD for a propped cantilever beam of span 20 m for vertical reaction and bending moment at fixed support.  Compute ordinates at every 4 m interval.  Assume EI is consta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0.</w:t>
        <w:tab/>
        <w:t>A. Symmetric three hinged parabolic arch has span 40 m and rise 6 m.  It is subjected to UDL of 45 kN/m over the left half of the arch.  Find the reactions.  Draw the BMD.  Calculate BM, radial shear and normal thrust at sections 24 m and 30 m from left suppor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1.</w:t>
        <w:tab/>
        <w:t>A symmetric two hinged parabolic arch has span 24 m and rise 4 m.  It is subjected to a point load of 100 kN at a distance of 8 m from left support. Calculate the reactions from first principles. Also draw the BM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Find forces in the members of the pin jointed space frame shown in the figu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/>
        <w:object w:dxaOrig="4414" w:dyaOrig="20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0.7pt;height:101.45pt" filled="f" o:ole="">
            <v:imagedata r:id="rId9" o:title=""/>
          </v:shape>
          <o:OLEObject Type="Embed" ProgID="" ShapeID="ole_rId8" DrawAspect="Content" ObjectID="_1759726641" r:id="rId8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Explain the procedure of analysis of a determinate suspension bridge with an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  <w:tab/>
        <w:t xml:space="preserve">Using consistent deformation method, find forces in the members of the truss shown in the </w:t>
        <w:tab/>
        <w:t>figure.</w:t>
      </w:r>
    </w:p>
    <w:p>
      <w:pPr>
        <w:pStyle w:val="Normal"/>
        <w:jc w:val="center"/>
        <w:rPr>
          <w:bCs/>
        </w:rPr>
      </w:pPr>
      <w:r>
        <w:rPr/>
        <w:object w:dxaOrig="2573" w:dyaOrig="2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.8pt;height:110.45pt" filled="f" o:ole="">
            <v:imagedata r:id="rId11" o:title=""/>
          </v:shape>
          <o:OLEObject Type="Embed" ProgID="" ShapeID="ole_rId10" DrawAspect="Content" ObjectID="_765875197" r:id="rId10"/>
        </w:objec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5.</w:t>
        <w:tab/>
        <w:t>Using theorem of three moments draw the BMD and SFD of the continuous beam shown in the figure. EI is constant.</w:t>
      </w:r>
    </w:p>
    <w:p>
      <w:pPr>
        <w:pStyle w:val="Normal"/>
        <w:jc w:val="center"/>
        <w:rPr/>
      </w:pPr>
      <w:r>
        <w:rPr/>
        <w:object w:dxaOrig="4475" w:dyaOrig="10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8pt;height:53.15pt" filled="f" o:ole="">
            <v:imagedata r:id="rId13" o:title=""/>
          </v:shape>
          <o:OLEObject Type="Embed" ProgID="" ShapeID="ole_rId12" DrawAspect="Content" ObjectID="_2143283040" r:id="rId12"/>
        </w:objec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staff</cp:lastModifiedBy>
  <cp:lastPrinted>2009-02-16T10:51:00Z</cp:lastPrinted>
  <dcterms:modified xsi:type="dcterms:W3CDTF">2013-05-10T10:32:00Z</dcterms:modified>
  <cp:revision>156</cp:revision>
  <dc:subject/>
  <dc:title>Reg</dc:title>
</cp:coreProperties>
</file>